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left="1440" w:right="1321" w:hanging="0"/>
        <w:jc w:val="center"/>
        <w:rPr/>
      </w:pPr>
      <w:r>
        <w:rPr/>
        <w:t>ARGUMENT</w:t>
      </w:r>
    </w:p>
    <w:p>
      <w:pPr>
        <w:pStyle w:val="Normal"/>
        <w:spacing w:lineRule="atLeast" w:line="100"/>
        <w:ind w:left="1440" w:right="1321" w:hanging="0"/>
        <w:jc w:val="center"/>
        <w:rPr/>
      </w:pPr>
      <w:r>
        <w:rPr/>
      </w:r>
    </w:p>
    <w:p>
      <w:pPr>
        <w:pStyle w:val="Normal"/>
        <w:spacing w:lineRule="atLeast" w:line="100"/>
        <w:ind w:left="1440" w:right="1321" w:hanging="0"/>
        <w:jc w:val="both"/>
        <w:rPr/>
      </w:pPr>
      <w:r>
        <w:rPr>
          <w:b/>
          <w:bCs/>
        </w:rPr>
        <w:t>I.</w:t>
        <w:tab/>
        <w:t>The district court erred in denying Appellants an opportunity to conduct discovery because material disputed facts remain within the State’s control the discovery of  which are necessary to support the Appellants’ as-applied challenge to North Carolina’s new party filing deadline.</w:t>
      </w:r>
    </w:p>
    <w:p>
      <w:pPr>
        <w:pStyle w:val="Normal"/>
        <w:spacing w:lineRule="atLeast" w:line="100"/>
        <w:ind w:left="1440" w:right="1321" w:hanging="0"/>
        <w:jc w:val="both"/>
        <w:rPr>
          <w:b/>
          <w:b/>
          <w:bCs/>
        </w:rPr>
      </w:pPr>
      <w:r>
        <w:rPr>
          <w:b/>
          <w:bCs/>
        </w:rPr>
      </w:r>
    </w:p>
    <w:p>
      <w:pPr>
        <w:pStyle w:val="Normal"/>
        <w:spacing w:lineRule="auto" w:line="480"/>
        <w:jc w:val="both"/>
        <w:rPr/>
      </w:pPr>
      <w:r>
        <w:rPr/>
        <w:tab/>
        <w:t>Appellees lose sight of the fact that Appellants wage an as-applied challenge to North Carolina's filing deadline, not a facial one.  Accordingly, evaluation of the early filing deadline is an intensely fact based process.  Information regarding the number of parties that have attempted to petition, whether successfully</w:t>
      </w:r>
      <w:r>
        <w:rPr>
          <w:rStyle w:val="FootnoteReference"/>
          <w:rStyle w:val="FootnoteAnchor"/>
        </w:rPr>
        <w:footnoteReference w:id="2"/>
      </w:r>
      <w:r>
        <w:rPr/>
        <w:t xml:space="preserve"> or unsuccessfully is within Appellees' control yet is essential to properly evaluate the burden on new parties as </w:t>
      </w:r>
      <w:r>
        <w:rPr>
          <w:i/>
          <w:iCs/>
        </w:rPr>
        <w:t>Anderson</w:t>
      </w:r>
      <w:r>
        <w:rPr/>
        <w:t xml:space="preserve"> requires.  Information regarding the precise procedures for ballot preparation and the amount of time these procedures require is within Appellees' control yet the discovery of which is key to evaluating whether the May 17 deadline survives strict scrutiny analysis or whether alternative, later deadlines would meet the State's interests.  Without an opportunity for discovery, these and other issues of fact go unresolved, and it becomes all but impossible to accurately assess the constitutionality of the early filing deadline.</w:t>
      </w:r>
    </w:p>
    <w:p>
      <w:pPr>
        <w:pStyle w:val="Normal"/>
        <w:spacing w:lineRule="auto" w:line="480"/>
        <w:jc w:val="both"/>
        <w:rPr/>
      </w:pPr>
      <w:r>
        <w:rPr/>
        <w:tab/>
        <w:t xml:space="preserve">In fact, a recent ballot access case this Court recently decided illustrates that the </w:t>
      </w:r>
      <w:r>
        <w:rPr>
          <w:i/>
          <w:iCs/>
        </w:rPr>
        <w:t>Anderson</w:t>
      </w:r>
      <w:r>
        <w:rPr/>
        <w:t xml:space="preserve"> test is not simply a question of law.  This Court noted in </w:t>
      </w:r>
      <w:r>
        <w:rPr>
          <w:i/>
          <w:iCs/>
        </w:rPr>
        <w:t>Libertarian Party of Virginia v. Judd</w:t>
      </w:r>
      <w:r>
        <w:rPr/>
        <w:t xml:space="preserve">, 2013 WL 2360103, No. 12-1996 at *2 (4th Cir. May 29, 2013) (King, J.), that the district court allowed the parties a thirty day discovery period even in light of an extremely constrained litigation schedule.  Ultimately the Court granted the plaintiff summary judgment but it was only after the parties had sufficient time to discover facts essential to their motion or defense.  </w:t>
      </w:r>
      <w:r>
        <w:rPr>
          <w:i/>
          <w:iCs/>
        </w:rPr>
        <w:t>Id</w:t>
      </w:r>
      <w:r>
        <w:rPr/>
        <w:t>.  Here, absent even an opportunity to issue a single interrogatory, request for production of documents or conduct a deposition, the Appellants had no ability to create the necessary record to support their challenge.</w:t>
      </w:r>
    </w:p>
    <w:p>
      <w:pPr>
        <w:pStyle w:val="Normal"/>
        <w:spacing w:lineRule="auto" w:line="480"/>
        <w:jc w:val="both"/>
        <w:rPr/>
      </w:pPr>
      <w:r>
        <w:rPr/>
        <w:tab/>
        <w:t>The cases Appellees cite do not support their proposition that discovery is not necessary, and in fact, they indicate the contrary.  (Response at 11.)  Each case demonstrates that discovery is warranted where important facts are within the knowledge of an opposing party.  (Response at 11.)  This is precisely the situation here.</w:t>
      </w:r>
    </w:p>
    <w:p>
      <w:pPr>
        <w:pStyle w:val="Normal"/>
        <w:spacing w:lineRule="auto" w:line="480"/>
        <w:jc w:val="both"/>
        <w:rPr/>
      </w:pPr>
      <w:r>
        <w:rPr/>
        <w:tab/>
        <w:t xml:space="preserve">Appellees also claim the relatively small number of signatures collected by Appellants means there is no genuine issue of fact regarding why they failed to obtain a place on the ballot.  (Response at 13-14.)  The number of signatures obtained by Appellants is irrelevant to the questions at issue.  In support of their argument, Appellees cite a ballot access case which the Green Party brought in 2000. (Response at 13-14 n.3.)  In doing so, Appellees misunderstand Appellants claims. In </w:t>
      </w:r>
      <w:r>
        <w:rPr>
          <w:i/>
          <w:iCs/>
        </w:rPr>
        <w:t>Nader 2000 Primary Committee, Inc. v. Bartlett</w:t>
      </w:r>
      <w:r>
        <w:rPr/>
        <w:t xml:space="preserve">, 2000 WL 1337254, No. 00-2040, at *2  (4th Cir. Sept. 15, 2000) (unpublished disposition), the plaintiffs brought suit seeking a preliminary injunction requiring the state of North Carolina to place Ralph Nader's name on the presidential ballot – in essence, trying to be placed on the ballot without meeting any petitioning requirement.  Unlike the plaintiffs in </w:t>
      </w:r>
      <w:r>
        <w:rPr>
          <w:i/>
          <w:iCs/>
        </w:rPr>
        <w:t>Nader 2000</w:t>
      </w:r>
      <w:r>
        <w:rPr/>
        <w:t>, Appellants here are not attempting to force the State to place them on the ballot.  At issue is the constitutionality of the new party early filing deadline.  Appellants would still have to undergo the petitioning process for future elections in order to demonstrate the required modicum of support, but they would do so subject to a far more reasonable, constitutional filing deadline.</w:t>
      </w:r>
    </w:p>
    <w:p>
      <w:pPr>
        <w:pStyle w:val="Normal"/>
        <w:spacing w:lineRule="auto" w:line="480"/>
        <w:jc w:val="both"/>
        <w:rPr/>
      </w:pPr>
      <w:r>
        <w:rPr/>
        <w:tab/>
        <w:t>Appellees go on to characterize Appellants' attitude toward discovery as “lackadaisical.” (Response at 10.)  First, Appellants had no attitude towards discovery because the district court did not allow any despite Appellants' repeated requests.  The essence of discovery is compulsory process.  Absent that, Appellants could only rely on voluntary affidavit submissions from officials in other states with later deadlines, the complications of which are self-evident.  Relying on this remote possibility of obtaining affidavits from distant, non-party states as Appellees suggest, is not an adequate discovery surrogate.  (Response at 12.)  Without the formal methods afforded Appellants in discovery, there was simply no means by which Appellants could mount an efficacious opposition to summary judgment.</w:t>
      </w:r>
    </w:p>
    <w:p>
      <w:pPr>
        <w:pStyle w:val="Normal"/>
        <w:spacing w:lineRule="auto" w:line="480"/>
        <w:jc w:val="both"/>
        <w:rPr>
          <w:b/>
          <w:b/>
          <w:bCs/>
        </w:rPr>
      </w:pPr>
      <w:r>
        <w:rPr/>
        <w:tab/>
        <w:t>Appellees also allude to the timeliness of Appellants' Rule 56(d) motion.  (Response at 9-10.)  Appellants timely raised their Rule 56(d) objections, including the necessary party declarations explaining why discovery was essential to their case, in their response to Appellees' motion for summary judgment.  While Appellants' Rule 56(d) objections were not reduced into the form of motion until after a conversation with the district court's clerk several weeks later, arguing that this fact precludes discovery altogether puts form over substance and does not justify dispensing with such an indispensable step of litigation.</w:t>
      </w:r>
    </w:p>
    <w:p>
      <w:pPr>
        <w:pStyle w:val="Normal"/>
        <w:spacing w:lineRule="atLeast" w:line="100"/>
        <w:ind w:left="1429" w:right="1332" w:hanging="0"/>
        <w:jc w:val="both"/>
        <w:rPr>
          <w:b/>
          <w:b/>
          <w:bCs/>
        </w:rPr>
      </w:pPr>
      <w:r>
        <w:rPr>
          <w:b/>
          <w:bCs/>
        </w:rPr>
        <w:t>II.</w:t>
        <w:tab/>
        <w:t>Appellees have offered no compelling justification for why North Carolina's filing deadline is in May, nor explained why an alternative, later filing deadline would not meet the State's legitimate interests.</w:t>
      </w:r>
    </w:p>
    <w:p>
      <w:pPr>
        <w:pStyle w:val="Normal"/>
        <w:spacing w:lineRule="atLeast" w:line="100"/>
        <w:jc w:val="both"/>
        <w:rPr/>
      </w:pPr>
      <w:r>
        <w:rPr/>
      </w:r>
    </w:p>
    <w:p>
      <w:pPr>
        <w:pStyle w:val="Normal"/>
        <w:spacing w:lineRule="auto" w:line="480"/>
        <w:jc w:val="both"/>
        <w:rPr/>
      </w:pPr>
      <w:r>
        <w:rPr/>
        <w:tab/>
        <w:t xml:space="preserve">Appellees acknowledge that the </w:t>
      </w:r>
      <w:r>
        <w:rPr>
          <w:i/>
          <w:iCs/>
        </w:rPr>
        <w:t>Anderson</w:t>
      </w:r>
      <w:r>
        <w:rPr/>
        <w:t xml:space="preserve"> test is the well-established framework for analyzing ballot access challenges.  (Response at 14.)  In applying the </w:t>
      </w:r>
      <w:r>
        <w:rPr>
          <w:i/>
          <w:iCs/>
        </w:rPr>
        <w:t>Anderson</w:t>
      </w:r>
      <w:r>
        <w:rPr/>
        <w:t xml:space="preserve"> test, the reviewing court “must identify and evaluate the precise interests put forward by the State as justifications for the burden imposed by its rule.”  </w:t>
      </w:r>
      <w:r>
        <w:rPr>
          <w:i/>
          <w:iCs/>
        </w:rPr>
        <w:t>Anderson v. Celebrezze</w:t>
      </w:r>
      <w:r>
        <w:rPr/>
        <w:t>, 460 U.S 780, 789 (1983).  Neither the State nor the district court has put forth any precise interest.  Rather, they simply fall back on the State's general interest in regulating the election process.  (Response at 15-16.)  Granted, the State has important interests in ensuring an orderly election process, preventing ballot clutter, and requiring that candidates demonstrate a modicum of support to qualify for the ballot.  However none of these interests explain why the North Carolina filing deadline for petitions must be in May.  Nowhere do Appellees or the district court identify and evaluate the precise, compelling interest supporting such an early deadline.</w:t>
      </w:r>
    </w:p>
    <w:p>
      <w:pPr>
        <w:pStyle w:val="Normal"/>
        <w:spacing w:lineRule="auto" w:line="480"/>
        <w:jc w:val="both"/>
        <w:rPr>
          <w:b/>
          <w:b/>
          <w:bCs/>
        </w:rPr>
      </w:pPr>
      <w:r>
        <w:rPr/>
        <w:tab/>
        <w:t xml:space="preserve">In addition, the </w:t>
      </w:r>
      <w:r>
        <w:rPr>
          <w:i/>
          <w:iCs/>
        </w:rPr>
        <w:t>Anderson</w:t>
      </w:r>
      <w:r>
        <w:rPr/>
        <w:t xml:space="preserve"> analysis and strict scrutiny both require consideration of alternatives.  Appellees and the district court give no serious consideration to the obvious alternative of having a later deadline and the effect such a change would have on the State's interests.  The May deadline fails to serve any of the State's interests better than a later one, and North Carolina's high signature requirement more than adequately meets the State's goal of insisting on a showing of voter support.  An early deadline adds nothing; indeed, the earlier the deadline, the more it diminishes a petition's value as a predictor of voter support at the time of the general election.  Because Appellees have failed to put forth any state interest that necessitates a May filing deadline, it cannot pass muster under </w:t>
      </w:r>
      <w:r>
        <w:rPr>
          <w:i/>
          <w:iCs/>
        </w:rPr>
        <w:t>Anderson's</w:t>
      </w:r>
      <w:r>
        <w:rPr/>
        <w:t xml:space="preserve"> strict scrutiny.</w:t>
      </w:r>
    </w:p>
    <w:p>
      <w:pPr>
        <w:pStyle w:val="Normal"/>
        <w:spacing w:lineRule="atLeast" w:line="100"/>
        <w:ind w:left="1429" w:right="1332" w:hanging="0"/>
        <w:jc w:val="both"/>
        <w:rPr>
          <w:b/>
          <w:b/>
          <w:bCs/>
        </w:rPr>
      </w:pPr>
      <w:r>
        <w:rPr>
          <w:b/>
          <w:bCs/>
        </w:rPr>
        <w:t>III.</w:t>
        <w:tab/>
        <w:t>In stark contrast to North Carolina's ballot access scheme, many other states with early new party filing deadlines provide alternative, less burdensome methods through which a political party or organization can appear on the ballot.</w:t>
      </w:r>
    </w:p>
    <w:p>
      <w:pPr>
        <w:pStyle w:val="Normal"/>
        <w:spacing w:lineRule="atLeast" w:line="100"/>
        <w:ind w:left="1429" w:right="1332" w:hanging="0"/>
        <w:jc w:val="both"/>
        <w:rPr/>
      </w:pPr>
      <w:r>
        <w:rPr/>
      </w:r>
    </w:p>
    <w:p>
      <w:pPr>
        <w:pStyle w:val="Normal"/>
        <w:spacing w:lineRule="auto" w:line="480"/>
        <w:jc w:val="both"/>
        <w:rPr/>
      </w:pPr>
      <w:r>
        <w:rPr/>
        <w:tab/>
        <w:t>As Appellees point out, some states have filing deadlines similar to North Carolina's.  (Response at 18-19.)  However, Appellees failed to mention that many of those same states also provide a secondary method for minor political party parties to be recognized on the presidential ballot.  The minor party candidate may petition through the independent candidate petition process and provide a short description that will appear on the ballot next to his or her name.  The description can be the name of the candidate's affiliated political party, in essence allowing the minor party to appear on the ballot.  This alternative route to ballot access often provides a much later filing deadline than is imposed on new party petitions.  In fact, several states Appellees offer as examples of those with deadlines similar to North Carolina's also provide this secondary method of ballot access.</w:t>
      </w:r>
      <w:r>
        <w:rPr>
          <w:rStyle w:val="FootnoteReference"/>
          <w:rStyle w:val="FootnoteAnchor"/>
        </w:rPr>
        <w:footnoteReference w:id="3"/>
      </w:r>
      <w:r>
        <w:rPr/>
        <w:t xml:space="preserve">  </w:t>
      </w:r>
      <w:r>
        <w:rPr>
          <w:i/>
          <w:iCs/>
        </w:rPr>
        <w:t>See</w:t>
      </w:r>
      <w:r>
        <w:rPr/>
        <w:t xml:space="preserve"> Ariz. Rev. Stat. Ann. §§ 16-341(G), 16-341(D) (September independent candidate deadline with three word description permitted); Colo. Rev. Stat. §§ 1-4-303, 1-4-802(1)(a) (August independent candidate deadline with three word description permitted); La. Rev. Stat. Ann.</w:t>
      </w:r>
      <w:r>
        <w:rPr>
          <w:rFonts w:cs="Times New Roman"/>
        </w:rPr>
        <w:t xml:space="preserve"> §§ 18:1245(A), (C)</w:t>
      </w:r>
      <w:r>
        <w:rPr>
          <w:rStyle w:val="FootnoteReference"/>
          <w:rStyle w:val="FootnoteAnchor"/>
          <w:rFonts w:cs="Times New Roman"/>
        </w:rPr>
        <w:footnoteReference w:id="4"/>
      </w:r>
      <w:r>
        <w:rPr>
          <w:rFonts w:cs="Times New Roman"/>
        </w:rPr>
        <w:t xml:space="preserve"> (September independent candidate filing deadline with three word description permitted); Me. Rev. Stat. tit. 21-A, </w:t>
      </w:r>
      <w:r>
        <w:rPr/>
        <w:t xml:space="preserve"> §§ 354(8-A), (1) (August independent candidate filing deadline with three word description permitted); Mont. Code Ann. §§ 13-10-504(1), 13-10-501(3) (August independent candidate filing deadline with party name and five word description permitted); N.D. Cent. Code §§ 16.1-12-04(3), 16.1-12-02</w:t>
      </w:r>
      <w:r>
        <w:rPr>
          <w:rStyle w:val="FootnoteReference"/>
          <w:rStyle w:val="FootnoteAnchor"/>
        </w:rPr>
        <w:footnoteReference w:id="5"/>
      </w:r>
      <w:r>
        <w:rPr/>
        <w:t xml:space="preserve"> (September filing deadline with five word description allowed); Utah Code Ann.  §§ 20A-9-503, 20A-6-301(2) (August filing deadline with party name permitted).  </w:t>
      </w:r>
    </w:p>
    <w:p>
      <w:pPr>
        <w:pStyle w:val="Normal"/>
        <w:spacing w:lineRule="auto" w:line="480"/>
        <w:jc w:val="both"/>
        <w:rPr/>
      </w:pPr>
      <w:r>
        <w:rPr/>
        <w:tab/>
        <w:t>While these states may have new party petition deadlines similar to North Carolina's, they also offer an alternative, less burdensome method of ballot access that North Carolina does not.  The result of which is a ballot access scheme that unconstitutionally burdens new political parties' First and Fourteenth Amendment rights.</w:t>
      </w:r>
    </w:p>
    <w:p>
      <w:pPr>
        <w:pStyle w:val="Normal"/>
        <w:spacing w:lineRule="auto" w:line="480"/>
        <w:jc w:val="both"/>
        <w:rPr/>
      </w:pPr>
      <w:r>
        <w:rPr/>
        <w:tab/>
        <w:t>Appellees and the district court also argue that “alleviating factors” mitigate the burdens which North Carolina's filing deadline imposes.  (Response at 16-17.)  As discussed in Appellants' opening brief, these factors do nothing to diminish the burdens of North Carolina's early deadline. (Brief of Appellants at 31-34.)  On the contrary, by combining an unreasonably early filing deadline with an extraordinarily high signature requirement and a conspicuous lack of mitigating factors or reasonable alternative routes to the ballot, North Carolina's ballot access scheme as a whole is unconstitutionally burdensome.</w:t>
      </w:r>
    </w:p>
    <w:p>
      <w:pPr>
        <w:pStyle w:val="Normal"/>
        <w:spacing w:lineRule="auto" w:line="480"/>
        <w:jc w:val="center"/>
        <w:rPr/>
      </w:pPr>
      <w:r>
        <w:rPr/>
        <w:t>CONCLUSION</w:t>
      </w:r>
    </w:p>
    <w:p>
      <w:pPr>
        <w:pStyle w:val="Normal"/>
        <w:spacing w:lineRule="auto" w:line="480"/>
        <w:jc w:val="both"/>
        <w:rPr/>
      </w:pPr>
      <w:r>
        <w:rPr/>
        <w:tab/>
        <w:t>For the foregoing reasons, Appellants respectfully request that this Court reverse the judgment of the district court.</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There is even controversy regarding when certain parties actually appeared on the presidential ballot.   Based on former Appellee Bartlett's affidavit we stated in our opening brief that the Natural Law Party successfully petitioned in 2000 and that the Reform Party successfully petitioned in 2000 and 2004. (Brief of Appellants at 8, 30.)  The correct dates are as follows: the Natural Law Party successfully petitioned in 1996, and the Reform Party in 1996 and 2000.  J.A. 25, </w:t>
      </w:r>
      <w:r>
        <w:rPr>
          <w:rFonts w:cs="Times New Roman"/>
        </w:rPr>
        <w:t>¶</w:t>
      </w:r>
      <w:r>
        <w:rPr/>
        <w:t xml:space="preserve"> 7.</w:t>
      </w:r>
    </w:p>
  </w:footnote>
  <w:footnote w:id="3">
    <w:p>
      <w:pPr>
        <w:pStyle w:val="Footnote"/>
        <w:rPr/>
      </w:pPr>
      <w:r>
        <w:rPr>
          <w:rStyle w:val="FootnoteCharacters"/>
        </w:rPr>
        <w:footnoteRef/>
      </w:r>
      <w:r>
        <w:rPr/>
        <w:tab/>
        <w:t xml:space="preserve">Other filing deadline statutes in Appellees' list are currently being challenged.  Specifically, the deadlines in both Hawaii, </w:t>
      </w:r>
      <w:r>
        <w:rPr>
          <w:i/>
          <w:iCs/>
        </w:rPr>
        <w:t>Justice Party v. Nago</w:t>
      </w:r>
      <w:r>
        <w:rPr/>
        <w:t xml:space="preserve">, No. 12-403 (D. Haw. filed July 18, 2012), and New Mexico, </w:t>
      </w:r>
      <w:r>
        <w:rPr>
          <w:i/>
          <w:iCs/>
        </w:rPr>
        <w:t>Constitution Party of New Mexico v. Duran</w:t>
      </w:r>
      <w:r>
        <w:rPr/>
        <w:t xml:space="preserve">, No. 12-325 (D.N.M. filed March 29, 2012), are currently under scrutiny.  Additionally, a district court in Tennessee recently ruled the State's August deadline unconstitutional when combined with the State's 2.5% signature requirement.  </w:t>
      </w:r>
      <w:r>
        <w:rPr>
          <w:i/>
          <w:iCs/>
        </w:rPr>
        <w:t>Green Party of Tennessee v. Hargett</w:t>
      </w:r>
      <w:r>
        <w:rPr/>
        <w:t xml:space="preserve">, 2013 WL 3010697, No. 3:11-cv-00692 (M.D. Tenn. June 18, 2013).  </w:t>
      </w:r>
    </w:p>
  </w:footnote>
  <w:footnote w:id="4">
    <w:p>
      <w:pPr>
        <w:pStyle w:val="Footnote"/>
        <w:rPr/>
      </w:pPr>
      <w:r>
        <w:rPr>
          <w:rStyle w:val="FootnoteCharacters"/>
        </w:rPr>
        <w:footnoteRef/>
      </w:r>
      <w:r>
        <w:rPr/>
        <w:tab/>
        <w:t>Effective January 1, 2014 the filing deadline will be moved to August. 2013 La. Sess. Law Serv. Act 383 (H.B. 341) (West).  However even the revised deadline is far more generous than North Carolina's.</w:t>
      </w:r>
    </w:p>
  </w:footnote>
  <w:footnote w:id="5">
    <w:p>
      <w:pPr>
        <w:pStyle w:val="Footnote"/>
        <w:rPr/>
      </w:pPr>
      <w:r>
        <w:rPr>
          <w:rStyle w:val="FootnoteCharacters"/>
        </w:rPr>
        <w:footnoteRef/>
      </w:r>
      <w:r>
        <w:rPr/>
        <w:tab/>
        <w:t>A recent change to the law will advanced the filing deadline by four days. 2013 North Dakota Laws S.B. 2374 (West No. 168).</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Arial Unicode MS" w:cs="Mangal"/>
      <w:kern w:val="2"/>
      <w:szCs w:val="18"/>
      <w:lang w:bidi="hi-IN"/>
    </w:rPr>
  </w:style>
  <w:style w:type="character" w:styleId="CommentSubjectChar">
    <w:name w:val="Comment Subject Char"/>
    <w:qFormat/>
    <w:rPr>
      <w:rFonts w:eastAsia="Arial Unicode MS" w:cs="Mangal"/>
      <w:b/>
      <w:bCs/>
      <w:kern w:val="2"/>
      <w:szCs w:val="18"/>
      <w:lang w:bidi="hi-IN"/>
    </w:rPr>
  </w:style>
  <w:style w:type="character" w:styleId="BalloonTextChar">
    <w:name w:val="Balloon Text Char"/>
    <w:qFormat/>
    <w:rPr>
      <w:rFonts w:ascii="Tahoma" w:hAnsi="Tahoma" w:eastAsia="Arial Unicode MS" w:cs="Mangal"/>
      <w:kern w:val="2"/>
      <w:sz w:val="16"/>
      <w:szCs w:val="14"/>
      <w:lang w:bidi="hi-IN"/>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HeaderChar">
    <w:name w:val="Header Char"/>
    <w:qFormat/>
    <w:rPr>
      <w:rFonts w:eastAsia="Arial Unicode MS" w:cs="Mangal"/>
      <w:kern w:val="2"/>
      <w:sz w:val="24"/>
      <w:szCs w:val="21"/>
      <w:lang w:bidi="hi-IN"/>
    </w:rPr>
  </w:style>
  <w:style w:type="character" w:styleId="FooterChar">
    <w:name w:val="Footer Char"/>
    <w:qFormat/>
    <w:rPr>
      <w:rFonts w:eastAsia="Arial Unicode MS" w:cs="Mangal"/>
      <w:kern w:val="2"/>
      <w:sz w:val="24"/>
      <w:szCs w:val="21"/>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uppressLineNumbers/>
      <w:spacing w:before="0" w:after="0"/>
      <w:ind w:left="283" w:right="0" w:hanging="283"/>
    </w:pPr>
    <w:rPr>
      <w:sz w:val="20"/>
      <w:szCs w:val="20"/>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41:00Z</dcterms:created>
  <dc:creator>jhuber</dc:creator>
  <dc:description/>
  <cp:keywords/>
  <dc:language>en-US</dc:language>
  <cp:lastModifiedBy>jhuber</cp:lastModifiedBy>
  <cp:lastPrinted>2013-07-02T16:57:00Z</cp:lastPrinted>
  <dcterms:modified xsi:type="dcterms:W3CDTF">2013-07-05T15: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40BD9D1F7E88D4FA926BB7AC8D74705007C76A54F1184484AAA0B5A0B579B769D</vt:lpwstr>
  </property>
  <property fmtid="{D5CDD505-2E9C-101B-9397-08002B2CF9AE}" pid="3" name="ItemRetentionFormula">
    <vt:lpwstr>&lt;formula id="Microsoft.Office.RecordsManagement.PolicyFeatures.Expiration.Formula.BuiltIn"&gt;&lt;number&gt;14&lt;/number&gt;&lt;property&gt;Modified&lt;/property&gt;&lt;propertyId&gt;28cf69c5-fa48-462a-b5cd-27b6f9d2bd5f&lt;/propertyId&gt;&lt;period&gt;days&lt;/period&gt;&lt;/formula&gt;</vt:lpwstr>
  </property>
  <property fmtid="{D5CDD505-2E9C-101B-9397-08002B2CF9AE}" pid="4" name="_dlc_ExpireDate">
    <vt:lpwstr>2013-07-19T11:24:53Z</vt:lpwstr>
  </property>
  <property fmtid="{D5CDD505-2E9C-101B-9397-08002B2CF9AE}" pid="5" name="_dlc_policyId">
    <vt:lpwstr>0x010100D40BD9D1F7E88D4FA926BB7AC8D74705|-1002292729</vt:lpwstr>
  </property>
</Properties>
</file>